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28"/>
        <w:gridCol w:w="3528"/>
        <w:gridCol w:w="35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0-6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70-8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85-9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93-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May lack evidence of a beginning, middle, and/or end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Has evidence of a beginning, middle, and end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Has a clear beginning, middle, and end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Has an effective beginning, middle, and end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May lack evidence of paragraphing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 xml:space="preserve">Shows evidence of paragraphing. </w:t>
            </w:r>
          </w:p>
          <w:p>
            <w:pPr>
              <w:pStyle w:val="Normal"/>
              <w:rPr>
                <w:rFonts w:ascii="Century Gothic" w:hAnsi="Century Gothic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Uses paragraphing appropriately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Uses paragraphing effectively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Is difficult to follow and lacks focus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May contain a sense of direction, but may lack focus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Contains a controlling idea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Contains a strong controlling idea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Does not progress in a logical order, and may digress to unrelated topics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May not progress in a logical order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Generally progresses in a logical order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 xml:space="preserve">Progresses in a logical order. </w:t>
            </w:r>
          </w:p>
          <w:p>
            <w:pPr>
              <w:pStyle w:val="Normal"/>
              <w:rPr>
                <w:rFonts w:ascii="Century Gothic" w:hAnsi="Century Gothic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Lacks cohesion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May not use cohesive devices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Uses cohesive devices between and within paragraphs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 xml:space="preserve">Uses effective cohesive devices (such as transitions, repetition, pronouns, parallel structure) between and within paragraphs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May address the topic, but lacks details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Addresses the topic, but relies on generalities (lists) rather than specifics (development)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Addresses the topic using relevant details, reasons, and examples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Clearly addresses the topic and provides convincing elaboration through specific and relevant details, reasons, and examples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Uses imprecise language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May use imprecise language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Uses precise language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Uses precise and vivid language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Contains sentences that lack variety and clarity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Contains sentences that are generally clear but may lack variety and complexity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Contains sentences that are clear and show some variety in structure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Contains sentences that are clear and varied in structure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Shows little or no evidence of writing techniques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Attempts to use some writing techniques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Uses writing techniques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Effectively uses writing techniques (such as imagery, humor, point of view, voice)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Lacks complexity, freshness of thought, and individual perspective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May lack complexity, freshness of thought, and/or individual perspective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Shows some complexity, freshness of thought, and/or individual perspective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Shows complexity, freshness of thought, and individual perspective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 xml:space="preserve">Shows little or no awareness of audience or purpose. </w:t>
            </w:r>
          </w:p>
          <w:p>
            <w:pPr>
              <w:pStyle w:val="Normal"/>
              <w:rPr>
                <w:rFonts w:ascii="Century Gothic" w:hAnsi="Century Gothic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Shows some awareness of audience and purpose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Shows an awareness of audience and purpose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Clearly shows an awareness of audience and purpose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Contains repeated errors in grammar/usage, punctuation, capitalization and/or spelling that are distracting to the reader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Contains errors in grammar/usage, punctuation, capitalization, and/or spelling that may be distracting to the reader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May contain errors in grammar/usage, punctuation, capitalization, and/or spelling that are not distracting to the reader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Contains few errors in grammar/usage, punctuation, capitalization, and/or spelling.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color w:val="000000"/>
          <w:sz w:val="20"/>
          <w:szCs w:val="20"/>
          <w:u w:val="single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20"/>
          <w:szCs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pt;margin-top:-14.75pt;width:695.35pt;height:26.95pt;mso-wrap-style:none;v-text-anchor:middle" type="_x0000_t136">
            <v:path textpathok="t"/>
            <v:textpath on="t" fitshape="t" string="Writing Assessment Scoring Guide" style="font-family:&quot;Century Gothic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5934075</wp:posOffset>
                </wp:positionV>
                <wp:extent cx="392811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11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Remember FINAL DRAFTS should b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3 ½ - 4 pages typed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Double spac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2 pt regular fo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 inch marg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Name, Teacher, Date in upper-left cor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9.3pt;height:91.5pt;mso-wrap-distance-left:9.05pt;mso-wrap-distance-right:9.05pt;mso-wrap-distance-top:0pt;mso-wrap-distance-bottom:0pt;margin-top:467.2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u w:val="single"/>
                        </w:rPr>
                        <w:t>Remember FINAL DRAFTS should b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3 ½ - 4 pages typed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Double spac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12 pt regular fo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1 inch marg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Name, Teacher, Date in upper-left corn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6565</wp:posOffset>
                </wp:positionH>
                <wp:positionV relativeFrom="paragraph">
                  <wp:posOffset>5939155</wp:posOffset>
                </wp:positionV>
                <wp:extent cx="4750435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05pt;height:90.7pt;mso-wrap-distance-left:9.05pt;mso-wrap-distance-right:9.05pt;mso-wrap-distance-top:0pt;mso-wrap-distance-bottom:0pt;margin-top:467.65pt;mso-position-vertical-relative:text;margin-left:33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u w:val="single"/>
                        </w:rPr>
                        <w:t>Comments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4:34:00Z</dcterms:created>
  <dc:creator>sharonbader</dc:creator>
  <dc:description/>
  <cp:keywords/>
  <dc:language>en-US</dc:language>
  <cp:lastModifiedBy>Lauren Olson</cp:lastModifiedBy>
  <cp:lastPrinted>2010-01-05T09:26:00Z</cp:lastPrinted>
  <dcterms:modified xsi:type="dcterms:W3CDTF">2012-10-16T14:34:00Z</dcterms:modified>
  <cp:revision>2</cp:revision>
  <dc:subject/>
  <dc:title>1</dc:title>
</cp:coreProperties>
</file>